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695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申请人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泽州县教育局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18440</wp:posOffset>
                      </wp:positionV>
                      <wp:extent cx="875665" cy="294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提出申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23.15pt;mso-wrap-distance-left:9.05pt;mso-wrap-distance-right:9.05pt;mso-wrap-distance-top:0pt;mso-wrap-distance-bottom:0pt;margin-top:17.2pt;mso-position-vertical-relative:text;margin-left:2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出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0160</wp:posOffset>
                      </wp:positionV>
                      <wp:extent cx="607695" cy="635"/>
                      <wp:effectExtent l="0" t="0" r="0" b="0"/>
                      <wp:wrapNone/>
                      <wp:docPr id="2" name="直接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连接符 9" stroked="t" o:allowincell="t" style="position:absolute;margin-left:95.65pt;margin-top:0.8pt;width:0pt;height:0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04800</wp:posOffset>
                      </wp:positionV>
                      <wp:extent cx="600075" cy="5715"/>
                      <wp:effectExtent l="0" t="0" r="0" b="0"/>
                      <wp:wrapNone/>
                      <wp:docPr id="3" name="直接连接符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12" stroked="t" o:allowincell="t" style="position:absolute;margin-left:97.3pt;margin-top:24pt;width:0pt;height:0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4770</wp:posOffset>
                      </wp:positionV>
                      <wp:extent cx="908685" cy="4908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490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一次性告知需补正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38.65pt;mso-wrap-distance-left:9.05pt;mso-wrap-distance-right:9.05pt;mso-wrap-distance-top:0pt;mso-wrap-distance-bottom:0pt;margin-top:5.1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需补正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210820</wp:posOffset>
                      </wp:positionV>
                      <wp:extent cx="9525" cy="447675"/>
                      <wp:effectExtent l="14605" t="635" r="14605" b="635"/>
                      <wp:wrapNone/>
                      <wp:docPr id="5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47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16.6pt" to="62.55pt,51.8pt" ID="直线 43" stroked="t" o:allowincell="t" style="position:absolute">
                      <v:stroke color="#739cc3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283210</wp:posOffset>
                      </wp:positionV>
                      <wp:extent cx="914400" cy="9525"/>
                      <wp:effectExtent l="635" t="56515" r="0" b="48895"/>
                      <wp:wrapNone/>
                      <wp:docPr id="6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2.3pt" to="137.55pt,23pt" ID="直线 44" stroked="t" o:allowincell="t" style="position:absolute;flip:y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354965</wp:posOffset>
                      </wp:positionV>
                      <wp:extent cx="633095" cy="13970"/>
                      <wp:effectExtent l="0" t="0" r="0" b="0"/>
                      <wp:wrapNone/>
                      <wp:docPr id="7" name="直接连接符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23" stroked="t" o:allowincell="t" style="position:absolute;margin-left:96.7pt;margin-top:27.95pt;width:0pt;height:0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24790</wp:posOffset>
                      </wp:positionV>
                      <wp:extent cx="889635" cy="6883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688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教师资格证（结论贴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54.2pt;mso-wrap-distance-left:9.05pt;mso-wrap-distance-right:9.05pt;mso-wrap-distance-top:0pt;mso-wrap-distance-bottom:0pt;margin-top:17.7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教师资格证（结论贴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8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864235</wp:posOffset>
                      </wp:positionV>
                      <wp:extent cx="3175" cy="364490"/>
                      <wp:effectExtent l="0" t="0" r="0" b="0"/>
                      <wp:wrapNone/>
                      <wp:docPr id="9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10" stroked="t" o:allowincell="t" style="position:absolute;margin-left:60.65pt;margin-top:68.05pt;width:0pt;height:0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9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513840</wp:posOffset>
                      </wp:positionV>
                      <wp:extent cx="3175" cy="310515"/>
                      <wp:effectExtent l="0" t="0" r="0" b="0"/>
                      <wp:wrapNone/>
                      <wp:docPr id="10" name="直接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11" stroked="t" o:allowincell="t" style="position:absolute;margin-left:60.9pt;margin-top:119.2pt;width:0pt;height:0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127250</wp:posOffset>
                      </wp:positionV>
                      <wp:extent cx="979170" cy="2766695"/>
                      <wp:effectExtent l="5080" t="635" r="361950" b="5080"/>
                      <wp:wrapNone/>
                      <wp:docPr id="11" name="组合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0" cy="2766600"/>
                                <a:chOff x="0" y="0"/>
                                <a:chExt cx="979200" cy="276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513720"/>
                                  <a:ext cx="89964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黑体"/>
                                        <w:color w:val="auto"/>
                                        <w:lang w:val="en-US" w:eastAsia="zh-CN" w:bidi="ar-SA"/>
                                      </w:rPr>
                                      <w:t>审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2247120"/>
                                  <a:ext cx="951120" cy="51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黑体"/>
                                        <w:color w:val="auto"/>
                                        <w:lang w:val="en-US" w:eastAsia="zh-CN" w:bidi="ar-SA"/>
                                      </w:rPr>
                                      <w:t>办结、推送相关主管部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57200" y="126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0"/>
                                  <a:ext cx="720" cy="518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58560"/>
                                  <a:ext cx="89964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黑体"/>
                                        <w:color w:val="auto"/>
                                        <w:lang w:val="en-US" w:eastAsia="zh-CN" w:bidi="ar-SA"/>
                                      </w:rPr>
                                      <w:t>决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9640" y="1566000"/>
                                  <a:ext cx="720" cy="698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" style="position:absolute;margin-left:26.1pt;margin-top:167.5pt;width:77.15pt;height:217.85pt" coordorigin="522,3350" coordsize="1543,435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32;top:4159;width:1416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6;top:6889;width:1497;height:8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办结、推送相关主管部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连接符 22" stroked="t" o:allowincell="t" style="position:absolute;left:1242;top:5334;width:0;height:0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1230,3350" to="1230,4165" ID="箭头 421" stroked="t" o:allowincell="t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22;top:5332;width:1416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30,5816" to="1230,6914" ID="箭头 424" stroked="t" o:allowincell="t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4675</wp:posOffset>
                      </wp:positionV>
                      <wp:extent cx="908685" cy="29400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收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3.15pt;mso-wrap-distance-left:9.05pt;mso-wrap-distance-right:9.05pt;mso-wrap-distance-top:0pt;mso-wrap-distance-bottom:0pt;margin-top:45.25pt;mso-position-vertical-relative:text;margin-left:2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收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24280</wp:posOffset>
                      </wp:positionV>
                      <wp:extent cx="908685" cy="29400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形式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3.15pt;mso-wrap-distance-left:9.05pt;mso-wrap-distance-right:9.05pt;mso-wrap-distance-top:0pt;mso-wrap-distance-bottom:0pt;margin-top:96.4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形式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819910</wp:posOffset>
                      </wp:positionV>
                      <wp:extent cx="908685" cy="29400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3.15pt;mso-wrap-distance-left:9.05pt;mso-wrap-distance-right:9.05pt;mso-wrap-distance-top:0pt;mso-wrap-distance-bottom:0pt;margin-top:143.3pt;mso-position-vertical-relative:text;margin-left: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549400</wp:posOffset>
                      </wp:positionV>
                      <wp:extent cx="518795" cy="25209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符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9.85pt;mso-wrap-distance-left:9.05pt;mso-wrap-distance-right:9.05pt;mso-wrap-distance-top:0pt;mso-wrap-distance-bottom:0pt;margin-top:122pt;mso-position-vertical-relative:text;margin-left:6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符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088390</wp:posOffset>
                      </wp:positionV>
                      <wp:extent cx="518795" cy="25209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9.85pt;mso-wrap-distance-left:9.05pt;mso-wrap-distance-right:9.05pt;mso-wrap-distance-top:0pt;mso-wrap-distance-bottom:0pt;margin-top:85.7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文星仿宋;仿宋" w:cs="Times New Roman"/>
                <w:b w:val="false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文星仿宋;仿宋" w:cs="Times New Roman" w:ascii="Times New Roman" w:hAnsi="Times New Roman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619625</wp:posOffset>
                      </wp:positionV>
                      <wp:extent cx="9525" cy="714375"/>
                      <wp:effectExtent l="0" t="0" r="0" b="0"/>
                      <wp:wrapNone/>
                      <wp:docPr id="17" name="直接连接符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23" stroked="t" o:allowincell="t" style="position:absolute;margin-left:68.05pt;margin-top:363.75pt;width:0pt;height:0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24475</wp:posOffset>
                      </wp:positionV>
                      <wp:extent cx="1111885" cy="33655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事后监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55pt;height:26.5pt;mso-wrap-distance-left:9.05pt;mso-wrap-distance-right:9.05pt;mso-wrap-distance-top:0pt;mso-wrap-distance-bottom:0pt;margin-top:419.25pt;mso-position-vertical-relative:text;margin-left:28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事后监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他类行政职权运行流程图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教师资格定期注册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  <w:lang w:val="en-US" w:eastAsia="zh-CN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仿宋_GB2312" w:hAnsi="仿宋_GB2312" w:eastAsia="仿宋_GB2312" w:cs="仿宋_GB2312"/>
          <w:sz w:val="36"/>
          <w:lang w:eastAsia="zh-CN"/>
        </w:rPr>
      </w:pPr>
      <w:r>
        <w:rPr>
          <w:sz w:val="36"/>
          <w:lang w:val="en-US" w:eastAsia="zh-CN"/>
        </w:rPr>
        <w:tab/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  <w:r>
        <w:rPr>
          <w:rFonts w:ascii="楷体_GB2312;楷体" w:hAnsi="楷体_GB2312;楷体" w:cs="楷体" w:eastAsia="楷体_GB2312;楷体"/>
          <w:sz w:val="36"/>
          <w:szCs w:val="36"/>
        </w:rPr>
        <w:t>其它权力类行政职权廉政风险防控图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资格定期注册</w:t>
      </w:r>
    </w:p>
    <w:p>
      <w:pPr>
        <w:pStyle w:val="Normal"/>
        <w:snapToGrid w:val="false"/>
        <w:jc w:val="center"/>
        <w:rPr>
          <w:sz w:val="36"/>
          <w:lang w:val="en-US" w:eastAsia="zh-CN"/>
        </w:rPr>
      </w:pPr>
      <w:r>
        <w:rPr>
          <w:rFonts w:eastAsia="Calibri" w:cs="Calibri"/>
          <w:sz w:val="36"/>
          <w:lang w:val="en-US" w:eastAsia="zh-CN"/>
        </w:rPr>
        <w:t xml:space="preserve">  </w:t>
      </w:r>
      <w:r>
        <w:rPr>
          <w:rFonts w:eastAsia="Calibri" w:cs="Calibri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2935</wp:posOffset>
                </wp:positionH>
                <wp:positionV relativeFrom="paragraph">
                  <wp:posOffset>243840</wp:posOffset>
                </wp:positionV>
                <wp:extent cx="2250440" cy="715010"/>
                <wp:effectExtent l="5080" t="5080" r="5715" b="5715"/>
                <wp:wrapNone/>
                <wp:docPr id="1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71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接受文件，起草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49.05pt;margin-top:19.2pt;width:177.15pt;height:5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接受文件，起草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年检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资料归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文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负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年检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资料归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文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负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举办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举办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准备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准备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2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27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28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实地检查情况隐瞒，包庇或故意夸大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向检察人员提出非正常意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实地检查情况隐瞒，包庇或故意夸大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向检察人员提出非正常意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集体评议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签字责任到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集体评议。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签字责任到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  <w:t>实地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  <w:t>实地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34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35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36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出具不合理结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出具不合理结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会议记录备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倒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会议记录备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倒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局务会</w:t>
                            </w: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  <w:lang w:eastAsia="zh-CN"/>
                        </w:rPr>
                        <w:t>局务会</w:t>
                      </w: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4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44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示并下发文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示并下发文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出具年检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出具年检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50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51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83" w:leader="none"/>
          <w:tab w:val="center" w:pos="4213" w:leader="none"/>
        </w:tabs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</w:r>
    </w:p>
    <w:p>
      <w:pPr>
        <w:pStyle w:val="Normal"/>
        <w:tabs>
          <w:tab w:val="clear" w:pos="420"/>
          <w:tab w:val="left" w:pos="1467" w:leader="none"/>
        </w:tabs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dobe 黑体 Std R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Adobe 黑体 Std R;黑体" w:hAnsi="Adobe 黑体 Std R;黑体" w:eastAsia="Adobe 黑体 Std R;黑体" w:cs="Adobe 黑体 Std R;黑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w070</dc:creator>
  <dc:description/>
  <dc:language>en-US</dc:language>
  <cp:lastModifiedBy>Administrator</cp:lastModifiedBy>
  <dcterms:modified xsi:type="dcterms:W3CDTF">2020-10-12T06:09:52Z</dcterms:modified>
  <cp:revision>1</cp:revision>
  <dc:subject/>
  <dc:title>申请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